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96775378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327273666"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